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1012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ої сесії 8-го скликання 1-го пленарного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міської ради від 24.11.2020 №10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утворення виконавчого комітету ради,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його чисельності та затвердженн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ого склад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п.3 ч.1 ст. 26, п.5 ч.4 ст. 42, ч.2 ч.4 ст. 51 Закону України «Про місцеве самоврядування в Україні»,  враховуючи рішення міської ради </w:t>
      </w:r>
      <w:r>
        <w:rPr>
          <w:color w:val="000000"/>
          <w:sz w:val="28"/>
          <w:szCs w:val="28"/>
        </w:rPr>
        <w:t>від 07 липня 2023 року № 948 «Про внесення змін до рішення від 21.12.2022 №796 «Про внесення змін до рішення від 08.07.2022 №687 «Про внесення змін до рішення 1-ої сесії 8-го скликання 1-го пленарного засідання від 24.11.2020 №10 «Про утворення виконавчого комітету ради, визначення його чисельності та затвердження персонального складу»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 пропозицію міського голови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Docdata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зміни до рішення 1-ої сесії 8-го скликання 1-го пленарного засідання міської ради від 24.11.2020 №10 «Про утворення виконавчого комітету ради, визначення його чисельності та затвердження персонального складу», а саме: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.1. Визначити чисельність виконавчого комітету міської ради в складі 26 осіб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твердити персональний склад виконавчого комітету Малинської міської ради 8-го скликання у складі:</w:t>
      </w:r>
    </w:p>
    <w:p>
      <w:pPr>
        <w:pStyle w:val="Style14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>1. СИТАЙЛО Олександр Григорович, міський голов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2. МАЙСТРЕНКО Василь Петрович, секретар міської ради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3. ЛУКАШЕНКО Віталій Анатолійович, заступник міського голови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4. ІВАНЕНКО  Павло Миколайович, заступник міського голови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5. ГВОЗДЕЦЬКИЙ  Віктор Федорович, заступник міського голови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6. ПАРШАКОВ Олександр В'ячеславович, начальник юридичного відділу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7. ІВАНІСІК Сергій Миколай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8.  САМОРОДОВ Сергій Володимир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9. ПІДРУЧНИЙ  Петро Михайл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0. ГОРУЛЯ Станіслав Петр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1. ЛАКЕЙ Василь Миколай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2. ВЕНГЛІВСЬКИЙ Іван Андрій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3. МЕЛЬНИК  Віктор Григор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4. САВЧЕНКО Володимир Юрій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5. ФЕДОРЕНКО  Петро Йосип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6. ГАРАЩУК Василь Іван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7. ЄЩЕНКО  Микола Миколай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8. СТАДЧЕНКО  Тетяна Василівна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9. КИРИЧЕНКО Валентин Васильович, староста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20. САМІЛА Олександр Андрійович, староста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1.</w:t>
      </w:r>
      <w:r>
        <w:rPr>
          <w:color w:val="FFFFFF"/>
          <w:sz w:val="28"/>
          <w:szCs w:val="28"/>
        </w:rPr>
        <w:t>т</w:t>
      </w:r>
      <w:r>
        <w:rPr>
          <w:color w:val="000000"/>
          <w:sz w:val="28"/>
          <w:szCs w:val="28"/>
        </w:rPr>
        <w:t>КОСТЮЧЕНКО Андрій Андрійович, заступник голови правління з адміністративно – правових питань ПрАТ «Вайдманн - МПФ»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2.</w:t>
      </w:r>
      <w:r>
        <w:rPr>
          <w:color w:val="FFFFFF"/>
          <w:sz w:val="28"/>
          <w:szCs w:val="28"/>
        </w:rPr>
        <w:t>т</w:t>
      </w:r>
      <w:r>
        <w:rPr>
          <w:color w:val="000000"/>
          <w:sz w:val="28"/>
          <w:szCs w:val="28"/>
        </w:rPr>
        <w:t>ОНОПРІЄНКО Микола Олександрович, директор ПрАТ «Пинязевицький кар’єр»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23. ЛОСЬ Вадим Олексійович, директор КП «Малинське РП «Скорбота»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4. ПОЛІНОВСЬКИЙ Микола Леонідович, директор КП «Малин»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5. ЄНЬКО Анатолій Олександрович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6. КОСТЄРЄВ Віктор Іванович, директор ТОВ «Граніт ЛТД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прав людини, законності, депутатської діяльності, етики та регламент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Олександр ПАРШАК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02:00Z</dcterms:created>
  <dc:creator>Рада</dc:creator>
  <dc:description/>
  <cp:keywords/>
  <dc:language>en-US</dc:language>
  <cp:lastModifiedBy>Пользователь Windows</cp:lastModifiedBy>
  <cp:lastPrinted>2023-09-28T15:45:00Z</cp:lastPrinted>
  <dcterms:modified xsi:type="dcterms:W3CDTF">2023-09-28T12:45:00Z</dcterms:modified>
  <cp:revision>20</cp:revision>
  <dc:subject/>
  <dc:title> </dc:title>
</cp:coreProperties>
</file>